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 «</w:t>
      </w:r>
      <w:r>
        <w:rPr>
          <w:rFonts w:cs="Times New Roman" w:ascii="Times New Roman" w:hAnsi="Times New Roman"/>
          <w:b/>
          <w:spacing w:val="-3"/>
          <w:sz w:val="26"/>
          <w:szCs w:val="26"/>
        </w:rPr>
        <w:t>Развитие транспортной системы муниципального образования Шестаков</w:t>
      </w:r>
      <w:r>
        <w:rPr>
          <w:rFonts w:cs="Times New Roman" w:ascii="Times New Roman" w:hAnsi="Times New Roman"/>
          <w:b/>
          <w:spacing w:val="-2"/>
          <w:sz w:val="26"/>
          <w:szCs w:val="26"/>
        </w:rPr>
        <w:t>ское сельское поселение»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2023 – 2025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2"/>
          <w:sz w:val="26"/>
          <w:szCs w:val="26"/>
        </w:rPr>
      </w:r>
    </w:p>
    <w:p>
      <w:pPr>
        <w:pStyle w:val="ConsPlusTitl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Приложение № 1</w:t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6358"/>
      </w:tblGrid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граммы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Развитие транспортной системы муниципального образования Шестаков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ское сельское поселение»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от 08.11.2007 №257 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Правительства Российской Федерации от 05.12.2001 №848 «О федеральной целевой программе «Развитие транспортной системы России (2010-2021 годы)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 администрации  Шестаковского сельского поселения Слободского района Кировской области от 01.11.2013 № 23 «О разработке реализации и оценке эффективности реализации муниципальных программ Шестаковского сельского поселения»,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азчик программы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Шестаковского сельского поселения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и задачи программы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единого экономического и транспортного пространства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(реконструкция), капитальный (ремонт) автомобильных дорог общего пользования местного значения;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и ремонт дворовых территорий многоквартирных домов населенных пунктов;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/>
            </w:pPr>
            <w:r>
              <w:rPr>
                <w:sz w:val="26"/>
                <w:szCs w:val="26"/>
              </w:rPr>
              <w:t>ремонт и содержание автомобильных дорог местного значения.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и этапы реализации программы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-2025 г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этап – 2023 г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этап – 2024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этап – 2025 год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е затраты на реализацию Программы за счет всех источников финансирования – 3738,6 тыс. рублей, в том числе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 – 1189,0 тысяч рублей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 – 1240,4 тысяч рублей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5г. – 1309,2 тысяч рублей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26"/>
                <w:szCs w:val="26"/>
              </w:rPr>
              <w:t>В результате реализации Программы улучшится транспортно-эксплуатационное состояние муниципальных автодорог</w:t>
            </w:r>
          </w:p>
        </w:tc>
      </w:tr>
    </w:tbl>
    <w:p>
      <w:pPr>
        <w:pStyle w:val="1"/>
        <w:tabs>
          <w:tab w:val="clear" w:pos="708"/>
          <w:tab w:val="left" w:pos="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"/>
        <w:tabs>
          <w:tab w:val="clear" w:pos="708"/>
          <w:tab w:val="left" w:pos="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"/>
        <w:tabs>
          <w:tab w:val="clear" w:pos="708"/>
          <w:tab w:val="left" w:pos="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"/>
        <w:numPr>
          <w:ilvl w:val="0"/>
          <w:numId w:val="1"/>
        </w:numPr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1"/>
        <w:tabs>
          <w:tab w:val="clear" w:pos="708"/>
          <w:tab w:val="left" w:pos="360" w:leader="none"/>
        </w:tabs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томобильные дороги являются важнейшей составной частью транспортной системы администрации Шестаковского сельского поселения. От уровня транспортно-эксплуатационного состояния и развития сети автомобильных дорог общего пользования, обеспечивающих связь между населенными пунктами поселения, во многом зависит решение задач устойчивого экономического роста, улучшения условий предпринимательской деятельности и повышения качества жизни населения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авовую основу Программы составляют Конституция Российской Федерации, Федеральный закон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становление Правительства Российской Федерации от 05.12.2001 №848 «О федеральной целевой программе «Развитие транспортной системы России (2010-2021 годы)»,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держание проблемы и обоснование необходимости ее решения программным методом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целью развития и совершенствования системы управления состоянием дорожной сети является наиболее полное, эффективное и качественное удовлетворение потребностей общества и государства в дорожных услугах путем обеспечения бесперебойного и безопасного движения по дорогам автотранспортных средст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ая цель и задачи Программы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целью настоящей Программы является создание условий для улучшения социально-экономического положения администрации Шестаковского сельского поселения, укрепления обороноспособности и экономической безопасности государ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задачами по реализации государственной дорожной политики настоящей Программы предусмотрены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технического уровня существующих муниципальных автодорог путем их модернизации для обеспечения высокого уровня удобства и безопасности движения современных автотранспортных средст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олжение формирования сети муниципальных автодорог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ительство новых соединительных дорог, дополняющих сложившуюся структуру дорожной сети администрации Шестаковского сельского посел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дийная ликвидация бездорожья администрации Шестаковского сельского посел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сети автодорог с твердым покрытием в сельской мест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выполнения мероприятий и программных направлений, предусмотренных настоящей Программой, будет улучшено транспортно-эксплуатационное состояние муниципальных автодорог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1"/>
        </w:numPr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и этапы реализации Программы</w:t>
      </w:r>
    </w:p>
    <w:p>
      <w:pPr>
        <w:pStyle w:val="1"/>
        <w:tabs>
          <w:tab w:val="clear" w:pos="708"/>
          <w:tab w:val="left" w:pos="360" w:leader="none"/>
        </w:tabs>
        <w:ind w:left="14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Реализация Программы предусмотрена на период с 2023 по 2025 год и будет осуществляться поэтапно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-й этап – 2023 год,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-й этап – 2024 год,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-й этап – 2025год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программных мероприятий</w:t>
      </w:r>
    </w:p>
    <w:p>
      <w:pPr>
        <w:pStyle w:val="1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12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поставленных в рамках Программы задач предусматривает проведение комплекса программных мероприятий. В систему программных мероприятий входят следующие направлени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440" w:right="121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ительство (реконструкция), капитальный ремонт (ремонт) автомобильных дорог общего пользования местного значения</w:t>
      </w:r>
      <w:r>
        <w:rPr>
          <w:rFonts w:cs="Times New Roman" w:ascii="Times New Roman" w:hAnsi="Times New Roman"/>
          <w:bCs/>
          <w:sz w:val="26"/>
          <w:szCs w:val="26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440" w:right="121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апитальный ремонт и ремонт дворовых территорий многоквартирных дом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440" w:right="121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монт и содержание автомобильных дорог местного значения: с. Шестаково, улица Мира. Общая длина ремонтируемой дороги 450 м, ширина 4 м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left="5" w:right="121"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основных мероприятий Программы указан в приложении 1 настоящей Программы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урсное обеспечение Программы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требность в финансовых, материальных и трудовых ресурсах для реализации Программы складывается из ресурсов, необходимых для строительства, реконструкции, ремонта и содержания региональных автодорог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е Программы предполагается осуществлять за счет средств местных бюджет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полагаемый объем финансирования Программы в 2023-2025 годах составит 3738,6 тыс. рублей, том числе за счет средств местного бюджета 3738,6 тыс. рублей,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right"/>
        <w:rPr/>
      </w:pPr>
      <w:r>
        <w:rPr/>
        <w:t>(приложение № 2)</w:t>
      </w:r>
    </w:p>
    <w:tbl>
      <w:tblPr>
        <w:tblW w:w="9621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2"/>
        <w:gridCol w:w="1851"/>
        <w:gridCol w:w="1549"/>
        <w:gridCol w:w="1559"/>
        <w:gridCol w:w="1560"/>
      </w:tblGrid>
      <w:tr>
        <w:trPr>
          <w:trHeight w:val="650" w:hRule="atLeast"/>
        </w:trPr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0" w:name="_Hlk63120770"/>
            <w:bookmarkEnd w:id="0"/>
            <w:r>
              <w:rPr>
                <w:rFonts w:cs="Times New Roman" w:ascii="Times New Roman" w:hAnsi="Times New Roman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.)</w:t>
            </w:r>
          </w:p>
        </w:tc>
      </w:tr>
      <w:tr>
        <w:trPr>
          <w:trHeight w:val="563" w:hRule="atLeast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</w:tr>
      <w:tr>
        <w:trPr>
          <w:trHeight w:val="987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38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9,2</w:t>
            </w:r>
          </w:p>
        </w:tc>
      </w:tr>
      <w:tr>
        <w:trPr>
          <w:trHeight w:val="27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ы поселени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8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9,2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финансирования Программы носит прогнозный характер и подлежит уточнению в установленном порядке при формировании проектов бюджета на очередной финансовый год и плановый период, исходя из их возможностей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1"/>
        </w:numPr>
        <w:jc w:val="center"/>
        <w:rPr/>
      </w:pPr>
      <w:r>
        <w:rPr>
          <w:b/>
          <w:sz w:val="26"/>
          <w:szCs w:val="26"/>
        </w:rPr>
        <w:t>Организация управления Программой и контроль за ходом ее реализаци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заказчик Программы несет ответственность за своевременное выполнение программных мероприятий и целевое использование финансовых средств, выделенных на ее реализацию. Исполнители несут ответственность за качественное и своевременное выполнение мероприятий Программы, рациональное и целевое использование выделенных средст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контроля за исполнением Программы администрация Шестаковского сельского поселения.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Calibri" w:cs="Times New Roman"/>
      <w:kern w:val="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-720" w:hanging="0"/>
    </w:pPr>
    <w:rPr>
      <w:rFonts w:ascii="Times New Roman" w:hAnsi="Times New Roman" w:cs="Times New Roman"/>
      <w:sz w:val="28"/>
      <w:szCs w:val="24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5:44:00Z</dcterms:created>
  <dc:creator>buhgalter</dc:creator>
  <dc:description/>
  <dc:language>en-US</dc:language>
  <cp:lastModifiedBy>Пользователь</cp:lastModifiedBy>
  <cp:lastPrinted>2017-09-18T10:25:00Z</cp:lastPrinted>
  <dcterms:modified xsi:type="dcterms:W3CDTF">2023-12-07T05:44:00Z</dcterms:modified>
  <cp:revision>2</cp:revision>
  <dc:subject/>
  <dc:title/>
</cp:coreProperties>
</file>