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hanging="720"/>
        <w:jc w:val="center"/>
        <w:outlineLvl w:val="2"/>
        <w:rPr/>
      </w:pPr>
      <w:r>
        <w:rPr>
          <w:rFonts w:cs="Times New Roman" w:ascii="Times New Roman" w:hAnsi="Times New Roman"/>
          <w:kern w:val="0"/>
          <w:sz w:val="28"/>
          <w:szCs w:val="24"/>
        </w:rPr>
        <w:drawing>
          <wp:inline distT="0" distB="0" distL="0" distR="0">
            <wp:extent cx="55118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kern w:val="0"/>
          <w:sz w:val="28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cs="Times New Roman"/>
          <w:b/>
          <w:b/>
          <w:kern w:val="0"/>
          <w:sz w:val="28"/>
          <w:szCs w:val="24"/>
        </w:rPr>
      </w:pPr>
      <w:r>
        <w:rPr>
          <w:rFonts w:cs="Times New Roman" w:ascii="Times New Roman" w:hAnsi="Times New Roman"/>
          <w:b/>
          <w:kern w:val="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cs="Times New Roman"/>
          <w:b/>
          <w:b/>
          <w:kern w:val="0"/>
          <w:sz w:val="28"/>
          <w:szCs w:val="24"/>
        </w:rPr>
      </w:pPr>
      <w:r>
        <w:rPr>
          <w:rFonts w:cs="Times New Roman" w:ascii="Times New Roman" w:hAnsi="Times New Roman"/>
          <w:b/>
          <w:kern w:val="0"/>
          <w:sz w:val="28"/>
          <w:szCs w:val="2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cs="Times New Roman"/>
          <w:b/>
          <w:b/>
          <w:kern w:val="0"/>
          <w:sz w:val="28"/>
          <w:szCs w:val="24"/>
        </w:rPr>
      </w:pPr>
      <w:r>
        <w:rPr>
          <w:rFonts w:cs="Times New Roman" w:ascii="Times New Roman" w:hAnsi="Times New Roman"/>
          <w:b/>
          <w:kern w:val="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kern w:val="0"/>
          <w:sz w:val="28"/>
          <w:szCs w:val="24"/>
        </w:rPr>
        <w:t>ШЕСТАКОВСКОГО СЕЛЬСКОГО ПОСЕЛЕНИЯ</w:t>
      </w:r>
    </w:p>
    <w:p>
      <w:pPr>
        <w:pStyle w:val="Normal"/>
        <w:suppressAutoHyphens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</w:rPr>
      </w:pPr>
      <w:r>
        <w:rPr>
          <w:rFonts w:cs="Times New Roman" w:ascii="Times New Roman" w:hAnsi="Times New Roman"/>
          <w:b/>
          <w:kern w:val="0"/>
          <w:sz w:val="28"/>
          <w:szCs w:val="24"/>
        </w:rPr>
        <w:t>СЛОБОДСКОГО РАЙОНА КИР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 xml:space="preserve">30.12.2022                                               </w:t>
        <w:tab/>
        <w:tab/>
        <w:tab/>
        <w:tab/>
        <w:tab/>
        <w:tab/>
        <w:t>№ 131</w:t>
      </w:r>
      <w:r>
        <w:rPr>
          <w:rFonts w:cs="Times New Roman" w:ascii="Times New Roman" w:hAnsi="Times New Roman"/>
          <w:bCs/>
          <w:kern w:val="0"/>
          <w:sz w:val="28"/>
          <w:szCs w:val="28"/>
          <w:u w:val="single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  <w:t>с. Шестаково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Развитие транспортной системы муниципального образования Шестаковское сельское поселение Кировской области на 2023-2025 годы»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kern w:val="0"/>
          <w:sz w:val="24"/>
          <w:szCs w:val="24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На основании Решения Шестаковской сельской Думы от 19.12.2022 № 7/18 «Об утверждении бюджета муниципального образования Шестаковское сельское поселение Слободского района Кировской области на 2023 год и плановый 2024 и 2025 годов», постановления администрации Шестаковского сельского поселения от 01.11.2013 №23 «О разработке реализации и оценке эффективности реализации муниципальных программ Шестаковского сельского поселения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Администрация Шестаковского сельского поселения ПОСТАНОВЛЯЕТ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</w:t>
        <w:tab/>
        <w:t>Утвердить прилагаемую муниципальную программу «Развитие транспортной системы муниципального образования Шестаковское сельское поселение» (далее — Программа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.</w:t>
        <w:tab/>
        <w:t>Администрации Шестаковского сельского поселения предусмотреть в бюджете поселения средства, необходимые для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3.</w:t>
        <w:tab/>
        <w:t xml:space="preserve">Признать утратившим силу с 1 января 2023 года постановление администрации Шестаковского сельского поселения Слободского района Кировской области от 14.12.2020 № 82 «Об утверждении муниципальной программы «Развитие транспортной системы муниципального образования Шестаковское сельское поселение»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4.</w:t>
        <w:tab/>
        <w:t>Опубликовать настоящее постановление в официальном издании поселения «Информационный бюллетень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5.</w:t>
        <w:tab/>
        <w:t>Постановление вступает в силу со дня опубликова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лава Шестаковского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ельского поселения                                                                И.А.Гребёнкин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УТВЕРЖДЕНА                                           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постановлением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дминистрации Шестаковского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сельского поселения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Слободского района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от 30.12.2022№ 13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kern w:val="0"/>
          <w:sz w:val="40"/>
          <w:szCs w:val="40"/>
        </w:rPr>
      </w:pPr>
      <w:r>
        <w:rPr>
          <w:rFonts w:eastAsia="Arial" w:cs="Times New Roman" w:ascii="Times New Roman" w:hAnsi="Times New Roman"/>
          <w:b/>
          <w:bCs/>
          <w:color w:val="000000"/>
          <w:kern w:val="0"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cs="Times New Roman" w:ascii="Times New Roman" w:hAnsi="Times New Roman"/>
          <w:b/>
          <w:spacing w:val="-3"/>
          <w:sz w:val="40"/>
          <w:szCs w:val="40"/>
        </w:rPr>
        <w:t xml:space="preserve">Развитие транспортной систе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40"/>
          <w:szCs w:val="40"/>
        </w:rPr>
      </w:pPr>
      <w:r>
        <w:rPr>
          <w:rFonts w:cs="Times New Roman" w:ascii="Times New Roman" w:hAnsi="Times New Roman"/>
          <w:b/>
          <w:spacing w:val="-3"/>
          <w:sz w:val="40"/>
          <w:szCs w:val="40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3"/>
          <w:sz w:val="40"/>
          <w:szCs w:val="40"/>
        </w:rPr>
        <w:t>Шестаков</w:t>
      </w:r>
      <w:r>
        <w:rPr>
          <w:rFonts w:cs="Times New Roman" w:ascii="Times New Roman" w:hAnsi="Times New Roman"/>
          <w:b/>
          <w:spacing w:val="-2"/>
          <w:sz w:val="40"/>
          <w:szCs w:val="40"/>
        </w:rPr>
        <w:t>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</w:t>
      </w:r>
      <w:r>
        <w:rPr>
          <w:rFonts w:cs="Times New Roman" w:ascii="Times New Roman" w:hAnsi="Times New Roman"/>
          <w:b/>
          <w:spacing w:val="-3"/>
          <w:sz w:val="26"/>
          <w:szCs w:val="26"/>
        </w:rPr>
        <w:t>Развитие транспортной системы муниципального образования Шестаков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ское сельское поселение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23 – 2025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</w:r>
    </w:p>
    <w:p>
      <w:pPr>
        <w:pStyle w:val="ConsPlusTitle"/>
        <w:jc w:val="right"/>
        <w:rPr/>
      </w:pPr>
      <w:r>
        <w:rPr/>
        <w:t xml:space="preserve">                                                 </w:t>
      </w:r>
      <w:r>
        <w:rPr/>
        <w:t>Приложение № 1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358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Развитие транспортной системы муниципального образования Шестаков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кое сельское поселение»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8.11.2007 №257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Российской Федерации от 05.12.2001 №848 «О федеральной целевой программе «Развитие транспортной системы России (2010-2021 годы)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администрации  Шестаковского сельского поселения Слободского района Кировской области от 01.11.2013 № 23 «О разработке реализации и оценке эффективности реализации муниципальных программ Шестаковского сельского поселения»,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Шестаковского сельского поселения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единого экономического и транспортного пространства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(реконструкция), капитальный (ремонт) автомобильных дорог общего пользования местного значения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дворовых территорий многоквартирных домов населенных пунктов;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>ремонт и содержание автомобильных дорог местного значения.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-2025 г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п – 2023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этап – 2024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этап – 2025 год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затраты на реализацию Программы за счет всех источников финансирования – 3738,6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. – 1189,0 тысяч рублей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4 г – 1240,4 тысяч рублей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5г. – 1309,2 тысяч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6"/>
                <w:szCs w:val="26"/>
              </w:rPr>
              <w:t>В результате реализации Программы улучшится транспортно-эксплуатационное состояние муниципальных автодорог</w:t>
            </w:r>
          </w:p>
        </w:tc>
      </w:tr>
    </w:tbl>
    <w:p>
      <w:pPr>
        <w:pStyle w:val="1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1"/>
        <w:tabs>
          <w:tab w:val="clear" w:pos="708"/>
          <w:tab w:val="left" w:pos="360" w:leader="none"/>
        </w:tabs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ные дороги являются важнейшей составной частью транспортной системы администрации Шестаковского сельского поселения. От уровня транспортно-эксплуатационного состояния и развития сети автомобильных дорог общего пользования, обеспечивающих связь между населенными пунктами поселения, во многом зависит решение задач устойчивого экономического роста, улучшения условий предпринимательской деятельности и повышения качества жизни населения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ую основу Программы составляют Конституция Российской Федерации, Федеральный закон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 Правительства Российской Федерации от 05.12.2001 №848 «О федеральной целевой программе «Развитие транспортной системы России (2010-2021 годы)»,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блемы и обоснование необходимости ее решения программным методо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развития и совершенствования системы управления состоянием дорожной сети является наиболее полное, эффективное и качественное удовлетворение потребностей общества и государства в дорожных услугах путем обеспечения бесперебойного и безопасного движения по дорогам автотранспорт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ая цель и задачи Программы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настоящей Программы является создание условий для улучшения социально-экономического положения администрации Шестаковского сельского поселения, укрепления обороноспособности и экономической безопасности государ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по реализации государственной дорожной политики настоящей Программы предусмотре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технического уровня существующих муниципальных автодорог путем их модернизации для обеспечения высокого уровня удобства и безопасности движения современных автотранспортных сред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ение формирования сети муниципальных автодорог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новых соединительных дорог, дополняющих сложившуюся структуру дорожной сети администрации Шестаковского сельского посе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дийная ликвидация бездорожья администрации Шестаковского сельского посе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сети автодорог с твердым покрытием в сельской мес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ыполнения мероприятий и программных направлений, предусмотренных настоящей Программой, будет улучшено транспортно-эксплуатационное состояние муниципальных автодоро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и этапы реализации Программы</w:t>
      </w:r>
    </w:p>
    <w:p>
      <w:pPr>
        <w:pStyle w:val="1"/>
        <w:tabs>
          <w:tab w:val="clear" w:pos="708"/>
          <w:tab w:val="left" w:pos="360" w:leader="none"/>
        </w:tabs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предусмотрена на период с 2023 по 2025 год и будет осуществляться поэтапно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й этап – 2023 год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й этап – 2024 год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й этап – 2025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1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2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поставленных в рамках Программы задач предусматривает проведение комплекса программных мероприятий. В систему программных мероприятий входят следующие направлен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40" w:right="12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 (реконструкция), капитальный ремонт (ремонт) автомобильных дорог общего пользования местного значения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40" w:right="12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апитальный ремонт и ремонт дворовых территорий многоквартирных дом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40" w:right="121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монт и содержание автомобильных дорог местного значения: с. Шестаково, улица Мира. Общая длина ремонтируемой дороги 450 м, ширина 4 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5" w:right="121"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новных мероприятий Программы указан в приложении 1 настоящей Програм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рограмм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ь в финансовых, материальных и трудовых ресурсах для реализации Программы складывается из ресурсов, необходимых для строительства, реконструкции, ремонта и содержания региональных автодоро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 предполагается осуществлять за счет средств местных бюдже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полагаемый объем финансирования Программы в 2023-2025 годах составит 3738,6 тыс. рублей, том числе за счет средств местного бюджета 3738,6 тыс. рублей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ложение № 2)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851"/>
        <w:gridCol w:w="1549"/>
        <w:gridCol w:w="1559"/>
        <w:gridCol w:w="1560"/>
      </w:tblGrid>
      <w:tr>
        <w:trPr>
          <w:trHeight w:val="650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Hlk63120770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56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</w:tr>
      <w:tr>
        <w:trPr>
          <w:trHeight w:val="9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3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9,2</w:t>
            </w:r>
          </w:p>
        </w:tc>
      </w:tr>
      <w:tr>
        <w:trPr>
          <w:trHeight w:val="27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ы поселе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8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Программы носит прогнозный характер и подлежит уточнению в установленном порядке при формировании проектов бюджета на очередной финансовый год и плановый период, исходя из их возможност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jc w:val="center"/>
        <w:rPr/>
      </w:pPr>
      <w:r>
        <w:rPr>
          <w:b/>
          <w:sz w:val="26"/>
          <w:szCs w:val="26"/>
        </w:rPr>
        <w:t>Организация управления Программой и контроль за ходом ее реализац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заказчик Программы несет ответственность за своевременное выполнение программных мероприятий и целевое использование финансовых средств, выделенных на ее реализацию. Исполнители несут ответственность за качественное и своевременное выполнение мероприятий Программы, рациональное и целевое использование выделенных сред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контроля за исполнением Программы администрация Шестаковского сельского поселения.</w:t>
      </w:r>
    </w:p>
    <w:p>
      <w:pPr>
        <w:pStyle w:val="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-72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15:00Z</dcterms:created>
  <dc:creator>buhgalter</dc:creator>
  <dc:description/>
  <cp:keywords/>
  <dc:language>en-US</dc:language>
  <cp:lastModifiedBy>Пользователь</cp:lastModifiedBy>
  <cp:lastPrinted>2021-02-02T15:06:00Z</cp:lastPrinted>
  <dcterms:modified xsi:type="dcterms:W3CDTF">2023-12-07T05:47:00Z</dcterms:modified>
  <cp:revision>6</cp:revision>
  <dc:subject/>
  <dc:title/>
</cp:coreProperties>
</file>