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</w:tblGrid>
      <w:tr>
        <w:trPr>
          <w:trHeight w:val="33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421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стаковского сельского поселе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 №______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рабочей группы для проведения рейдов на водных объектах Шестак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ебёнкин Иван Александрович – глава Шестаковского сельского поселения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алентуковичус Андрей Ивинариевич – заместитель главы Шестаковского сельского поселения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слова Татьяна Валериевна – ведущий специалист администрации Шестаковского сельского поселения</w:t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люшина Валентина Валерьевна – начальник МПО</w:t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Style18">
    <w:name w:val="Колонтитул_"/>
    <w:qFormat/>
    <w:rPr>
      <w:rFonts w:eastAsia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eastAsia="Times New Roman"/>
      <w:sz w:val="16"/>
      <w:szCs w:val="1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020" w:after="72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37:00Z</dcterms:created>
  <dc:creator>ЕДДС</dc:creator>
  <dc:description/>
  <dc:language>en-US</dc:language>
  <cp:lastModifiedBy>Пользователь</cp:lastModifiedBy>
  <cp:lastPrinted>2024-07-03T16:47:00Z</cp:lastPrinted>
  <dcterms:modified xsi:type="dcterms:W3CDTF">2024-07-05T05:37:00Z</dcterms:modified>
  <cp:revision>2</cp:revision>
  <dc:subject/>
  <dc:title/>
</cp:coreProperties>
</file>