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29.07.2024</w:t>
        <w:tab/>
        <w:tab/>
        <w:tab/>
        <w:t xml:space="preserve">                                   </w:t>
        <w:tab/>
        <w:tab/>
        <w:tab/>
        <w:t>№39/67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 №  27/47 «Об утверждении бюджета муниципального образования Шестаковское сельское поселение Слободского района Кировской области на 2024 год и плановый период 2025-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3 №  27-47 «Об утверждении бюджета муниципального образования Шестаковское сельское поселение Слободского района Кировской области на 2023 год и плановый период 2024-2025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4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7 778,8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8 779,3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1 000,5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4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 Шестаковског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Гребёнкин И.А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29.07.2024 № 39/67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3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000,5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000,5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/>
                <w:spacing w:val="-5"/>
                <w:szCs w:val="28"/>
              </w:rPr>
              <w:t>17778,8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Cs w:val="28"/>
              </w:rPr>
              <w:t>17778,8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Cs w:val="28"/>
              </w:rPr>
              <w:t>17778,8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Cs w:val="28"/>
              </w:rPr>
              <w:t>17778,8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5"/>
                <w:szCs w:val="28"/>
              </w:rPr>
              <w:t>18779,3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Cs w:val="28"/>
              </w:rPr>
              <w:t>18779,3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5"/>
                <w:szCs w:val="28"/>
              </w:rPr>
              <w:t>18779,3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5"/>
                <w:szCs w:val="28"/>
              </w:rPr>
              <w:t>18779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55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;Courier New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;Courier New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;Courier New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User</cp:lastModifiedBy>
  <cp:lastPrinted>2022-02-25T09:33:00Z</cp:lastPrinted>
  <dcterms:modified xsi:type="dcterms:W3CDTF">2024-08-07T12:24:00Z</dcterms:modified>
  <cp:revision>22</cp:revision>
  <dc:subject/>
  <dc:title/>
</cp:coreProperties>
</file>