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  <w:lang w:val="en-US"/>
        </w:rPr>
      </w:pPr>
      <w:r>
        <w:rPr>
          <w:rFonts w:cs="Times New Roman"/>
          <w:bCs/>
          <w:szCs w:val="28"/>
        </w:rPr>
        <w:t>31.05.2024</w:t>
        <w:tab/>
        <w:tab/>
        <w:tab/>
        <w:t xml:space="preserve">                                   </w:t>
        <w:tab/>
        <w:tab/>
        <w:tab/>
        <w:t>№34/61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3  №  27/47 «Об утверждении бюджета муниципального образования Шестаковское сельское поселение Слободского района Кировской области на 2024 год и плановый период 2025-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19.12.2023 №  27-47 «Об утверждении бюджета муниципального образования Шестаковское сельское поселение Слободского района Кировской области на 2023 год и плановый период 2024-2025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4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7 638,0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8 638,5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поселения в сумме 1 000,5 тыс. рублей.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4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едседатель Шестаковской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й Думы</w:t>
        <w:tab/>
        <w:t xml:space="preserve">                                                                                 С.М.Бердинских                    </w:t>
      </w:r>
    </w:p>
    <w:p>
      <w:pPr>
        <w:pStyle w:val="Normal"/>
        <w:ind w:left="240"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от 31.05.2024 № 34/61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3 год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000,5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000,5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17638,0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8,0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8,0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8,0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8638,5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8638,5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8638,5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8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55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>
          <w:rFonts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42:00Z</dcterms:created>
  <dc:creator>Антонина</dc:creator>
  <dc:description/>
  <cp:keywords/>
  <dc:language>en-US</dc:language>
  <cp:lastModifiedBy>Пользователь</cp:lastModifiedBy>
  <cp:lastPrinted>2024-06-10T08:20:00Z</cp:lastPrinted>
  <dcterms:modified xsi:type="dcterms:W3CDTF">2024-06-10T05:20:00Z</dcterms:modified>
  <cp:revision>16</cp:revision>
  <dc:subject/>
  <dc:title/>
</cp:coreProperties>
</file>