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АКОВСКАЯ СЕЛЬСКАЯ  ДУ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БОДСКОГО  РАЙОНА   КИРОВСКОЙ 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0.2009                                                                                    № 1/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естаков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е 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ции Шестаковск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41  Федерального Закона  от 06.10.2003  № 131-ФЗ  «Об общих принципах организации местного самоуправления Российской Федерации»   Шестаковская сельская Дум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Положение об администрации  Шестаковского сельского поселения. Прилагаетс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стаков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 Е. В.Вычегжани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right="0"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Шестаковской</w:t>
      </w:r>
    </w:p>
    <w:p>
      <w:pPr>
        <w:pStyle w:val="ConsNormal"/>
        <w:widowControl/>
        <w:tabs>
          <w:tab w:val="clear" w:pos="708"/>
          <w:tab w:val="left" w:pos="6765" w:leader="none"/>
          <w:tab w:val="right" w:pos="9355" w:leader="none"/>
        </w:tabs>
        <w:ind w:right="0" w:firstLine="6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355" w:leader="none"/>
        </w:tabs>
        <w:ind w:right="0"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09 № 1/ 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администрации Шестако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бодского района  Кировской области (с изменениями от 15.05.2014 № 24/66, от 21.08.2015 № 36/132, от 11.02.2016 № 42/146, от 30.10.2017 № 2/5, от 11.07.2019 № 30/84, от 17.10.2019 № 35/94, от 27.02.2020 № 42/113, от 13.05.2021 № 61/167, от 19.12.2023 № 27/49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  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firstLine="567"/>
        <w:rPr/>
      </w:pPr>
      <w:r>
        <w:rPr>
          <w:sz w:val="28"/>
          <w:szCs w:val="28"/>
        </w:rPr>
        <w:t>1.1.  Администрация Шестаковского сельского поселения Слободского района Кировской области (исполнительно-распорядительный орган муниципального образования) (далее – администрация поселения) наделяется Уставом муниципального образования «Шестаковское сельское поселение Слободского района Кировской области» (далее – Устав поселения)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нахождение администрации: индекс 613130  с. Шестаково Слободского района Кировской области улица Советская, д.29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б администрации сельского поселения утверждается решением сельской Думы в соответствии с Уставом муниципального образования Шестаковское сельское поселение Слободского района Киров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министрация сельского поселения свою деятельность осуществляет в соответствии с Конституцией Российской Федерации, федеральными законами, указами 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Шестаковского сельского поселения, постановлениями Слободской районной Думы, решениями Шестаковской сельской Думы, постановлениями и распоряжениями главы района, главы поселения, настоящим Положени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дминистрация сельского поселения является юридическим лицом, муниципальным казенным учреждением, имеет печать, штамп, ведомственный архив, местный бюджет, счета в соответствии с федеральны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дминистрация Шестаковского сельского поселения является правопреемником администраций  объединенных поселений Шестаковского  сельского поселения и Леком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ПРОСЫ, НАХОДЯЩИЕСЯ В ВЕДЕНИИ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before="240" w:after="0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омпетенции администрации поселения относится:</w:t>
      </w:r>
    </w:p>
    <w:p>
      <w:pPr>
        <w:pStyle w:val="ConsNormal"/>
        <w:widowControl/>
        <w:spacing w:before="240" w:after="0"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роекта бюджета поселения, а также проектов планов и программ социально-экономического развития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исполнения бюджета поселения и программ социально-экономического развития поселения; подготовка отчета об исполнении бюджета поселения и отчетов о выполнении программ социально-экономического развития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правление и распоряжение имуществом, находящимся в муниципальной собственности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здание, реорганизация и ликвидация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ключен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беспечение первичных мер пожарной безопасности в границах населенных пунктов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формирование архивных фондов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</w:t>
      </w:r>
      <w:r>
        <w:rPr>
          <w:color w:val="000000"/>
          <w:sz w:val="28"/>
          <w:szCs w:val="28"/>
        </w:rPr>
        <w:t xml:space="preserve"> исключен;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организация благоустройства территории поселения в соответствии с правилами благоустройства территории поселения, осуществление контроля за соблюдением правил благоустройства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23)</w:t>
      </w:r>
      <w:r>
        <w:rPr>
          <w:color w:val="000000"/>
          <w:sz w:val="28"/>
          <w:szCs w:val="28"/>
        </w:rPr>
        <w:t xml:space="preserve"> утверждение подготовленной на основе генеральных планов поселения документации по планировке территории, правил землепользования и застройки, местных нормативов градостроительного проектирования поселения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kodeks/Gradostroitelnyi-Kodeks-RF/glava-6/statja-51/" \l "0003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ексом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 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) организация ритуальных услуг и содержание мест захоронения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29)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, 9, 10, 17, 20 и 40 части 1 статьи 8 Устава поселения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0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1) организация и осуществление мероприятий по работе с детьми и молодежью в поселении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2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3) осуществление муниципального лесного контроля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5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7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sz w:val="28"/>
          <w:szCs w:val="28"/>
        </w:rPr>
        <w:t>39) осуществление мер по противодействию коррупции в границах поселения;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) осуществление, по соглашению с администрацией Слободского района, функции поставщика информации о предоставляемых мерах социальной   защиты (поддержки), социальных услугах в рамках социального обслуживания и государственной социальной помощи, иных социальных гарантиях и выплатах в единую государственную информационную систему социального обеспечения (ЕГИССО);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41)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а также организация и осуществление мониторинга реализации молодежной политик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) осуществление учета личных подсобных хозяйств, которые ведут граждане в соответствии с Федеральным законом от 07 июля 2003 года № 112-ФЗ «О личном подсобном хозяйстве», в похозяйственных книгах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2. Администрация поселения осуществляет иные исполнительно-распорядительные полномочия непредусмотренные настоящим положением в соответствии с федеральным и областным законодательством, Уставом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ГЛАВА АДМИНИСТРАЦИИ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ей поселения на принципах единоначалия руководит глава администрации поселения. Полномочия главы администрации поселения исполняет глава поселения. Полномочия главы администрации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уществляет руководство деятельностью администрации сельского поселения по решению всех вопросов, отнесенных к компетенции администрации поселени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ействует без доверенности от имени администрации поселения, представляет ее во всех учреждениях и организациях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ключает от имени администрации поселения договоры и соглашения в пределах своих полномоч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атывает и представляет на утверждение сельской Думы структуру администрации поселения, формирует штат администрации в пределах, утвержденных в бюджете средств на содержани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В структуру администрации поселения входя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лава администрации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. главы администрации 1 единица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ущий специалист 1 единиц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пециалист 1 категории 1единиц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пециалист 2 категории 1единиц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пециалист 0,5 един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Технический работник 0,5 един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Техслужащая 0,5 един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пециалист по ПВУ 0,4 единиц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арная команд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пожарной команды 1единиц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мобиля 5един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енный отдел администрации с/поселени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0,5 единиц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ца производственных помещений 0,75 единиц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хозяйством 1 единиц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гары 4 един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ведомственное учреждение МКУ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ректор 1 единиц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удожественный руководитель 1 единиц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в.сектором по организации массовой работы 1,5 единиц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кружка 0,5 единиц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дущий дискотеки 0,5 единиц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0,5 единиц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2. В качестве совещательных органов при администрации поселения могут создаваться комиссии или консультативные общественные советы. Полномочия и порядок их деятельности определяются соответствующими положениями, утверждаемыми постановлением администрации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уществляет функции распорядителя бюджетных средств при исполнении бюджета (за исключением средств по расходам, связанным с деятельностью сельской Думы и депутатов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нимает решения о создании, реорганизации и ликвидации муниципальных предприятий и учрежден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Участвует в разработке проекта бюджета поселения и отчета о его исполнении, а также проекта стратегии социально-экономического развития поселения.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азначает на должность и освобождает от должности  муниципальных служащих, технических работников, а также решает вопросы применения к ним мер поощрения и дисциплинарной ответственн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нимает решения по вопросам муниципальной службы в соответствии с федеральным и областны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беспечивает исполнение принятого на местном референдуме решения в пределах своих полномочи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существляет иные полномочия, в соответствии с Уставом поселения и  настоящим Положением.</w:t>
      </w:r>
    </w:p>
    <w:p>
      <w:pPr>
        <w:pStyle w:val="23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13. В период временного отсутствия главы администрации поселения, его полномочия осуществляет должностное лицо администрации поселения, назначаемое в соответствии со статьей 31 Устава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ТВЕТСТВЕННОСТЬ 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сельского поселения, должностные лица администрации сельского поселения несут ответственность непосредственно перед населением, государством, физическими, юридическими лицами в соответствии с действующим законодательством Российской Федерации в пределах компетенции и финансир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лжностные лица администрации за совершение виновных действий несут дисциплинарную, административную, уголовную, материальную и иную, предусмотренную действующим законодательством Российской Федерации, ответственность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Ограничения, запреты и </w:t>
      </w:r>
      <w:r>
        <w:rPr>
          <w:sz w:val="28"/>
          <w:szCs w:val="28"/>
        </w:rPr>
        <w:t>обязанности должностных лиц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3.1.</w:t>
      </w:r>
      <w:r>
        <w:rPr>
          <w:sz w:val="28"/>
          <w:szCs w:val="28"/>
        </w:rPr>
        <w:t xml:space="preserve">Глава администрации поселения, </w:t>
      </w:r>
      <w:r>
        <w:rPr>
          <w:bCs/>
          <w:sz w:val="28"/>
          <w:szCs w:val="28"/>
        </w:rPr>
        <w:t>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4.3.2. Полномочия </w:t>
      </w:r>
      <w:r>
        <w:rPr>
          <w:sz w:val="28"/>
          <w:szCs w:val="28"/>
        </w:rPr>
        <w:t>Главы администрации поселения</w:t>
      </w:r>
      <w:r>
        <w:rPr>
          <w:bCs/>
          <w:sz w:val="28"/>
          <w:szCs w:val="28"/>
        </w:rPr>
        <w:t>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ЦИАЛЬНЫЕ ГАРАНТИИ РАБОТНИКОВ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циальные гарантии работников администрации сельского поселения определяются законами Российской Федерации, Законами Кировской области «О местном самоуправлении в Кировской области», «О муниципальной службе в Кировской област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ОЕ  ПОЛОЖ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несение изменений и дополнений в настоящее Положение производится с учетом мнения  главы администрации сельского поселения  в соответствии с Уставом муниципального  образования Шестаковского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firstLine="5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kodeks/Gradostroitelnyi-Kodeks-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0:00Z</dcterms:created>
  <dc:creator>Computer</dc:creator>
  <dc:description/>
  <dc:language>en-US</dc:language>
  <cp:lastModifiedBy>Пользователь</cp:lastModifiedBy>
  <cp:lastPrinted>2012-04-12T10:32:00Z</cp:lastPrinted>
  <dcterms:modified xsi:type="dcterms:W3CDTF">2024-09-17T11:30:00Z</dcterms:modified>
  <cp:revision>2</cp:revision>
  <dc:subject/>
  <dc:title>ЛЕКОМСКАЯ  СЕЛЬСКАЯ  ДУМА</dc:title>
</cp:coreProperties>
</file>