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_Hlk89153517"/>
      <w:bookmarkEnd w:id="0"/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решению Шестаковской 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1" w:name="_Hlk89153517"/>
      <w:bookmarkStart w:id="2" w:name="_Hlk89153517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бюджета поселения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1892"/>
      </w:tblGrid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>
          <w:trHeight w:val="391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,8</w:t>
            </w:r>
          </w:p>
        </w:tc>
      </w:tr>
      <w:tr>
        <w:trPr>
          <w:trHeight w:val="391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, доплаты к пенсиям лицам, замещавшим муниципальные должности Слободского райо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13:00Z</dcterms:created>
  <dc:creator>Andrey</dc:creator>
  <dc:description/>
  <cp:keywords/>
  <dc:language>en-US</dc:language>
  <cp:lastModifiedBy>Пользователь Windows</cp:lastModifiedBy>
  <cp:lastPrinted>2021-11-15T15:32:00Z</cp:lastPrinted>
  <dcterms:modified xsi:type="dcterms:W3CDTF">2023-11-20T11:51:00Z</dcterms:modified>
  <cp:revision>162</cp:revision>
  <dc:subject/>
  <dc:title>                                                                                    Приложение</dc:title>
</cp:coreProperties>
</file>