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/>
      </w:pPr>
      <w:r>
        <w:rPr>
          <w:b/>
        </w:rPr>
        <w:t xml:space="preserve">           </w:t>
      </w:r>
      <w:r>
        <w:rPr/>
        <w:t>УТВЕРЖДЕНА</w:t>
      </w:r>
    </w:p>
    <w:p>
      <w:pPr>
        <w:pStyle w:val="Normal"/>
        <w:ind w:left="9204" w:firstLine="708"/>
        <w:jc w:val="right"/>
        <w:rPr/>
      </w:pPr>
      <w:r>
        <w:rPr/>
        <w:t xml:space="preserve">   </w:t>
      </w:r>
      <w:r>
        <w:rPr/>
        <w:t xml:space="preserve">постановлением администрации </w:t>
      </w:r>
    </w:p>
    <w:p>
      <w:pPr>
        <w:pStyle w:val="Normal"/>
        <w:ind w:left="9204" w:firstLine="708"/>
        <w:jc w:val="right"/>
        <w:rPr/>
      </w:pPr>
      <w:r>
        <w:rPr/>
        <w:t xml:space="preserve">Шестаковского сельского поселения  </w:t>
      </w:r>
    </w:p>
    <w:p>
      <w:pPr>
        <w:pStyle w:val="Normal"/>
        <w:ind w:left="9204" w:firstLine="708"/>
        <w:jc w:val="right"/>
        <w:rPr>
          <w:b/>
          <w:b/>
        </w:rPr>
      </w:pPr>
      <w:r>
        <w:rPr/>
        <w:t xml:space="preserve"> №</w:t>
      </w:r>
      <w:r>
        <w:rPr/>
        <w:t>20 от 14.03.2024</w:t>
      </w:r>
    </w:p>
    <w:p>
      <w:pPr>
        <w:pStyle w:val="Normal"/>
        <w:ind w:left="12744" w:hanging="0"/>
        <w:jc w:val="right"/>
        <w:rPr>
          <w:b/>
          <w:b/>
          <w:u w:val="single"/>
        </w:rPr>
      </w:pPr>
      <w:r>
        <w:rPr>
          <w:b/>
        </w:rPr>
        <w:t>Форма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ыполнения показателей эффективности, предусмотр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программами за 2023 год в Шестаков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260"/>
        <w:gridCol w:w="1800"/>
        <w:gridCol w:w="1800"/>
        <w:gridCol w:w="1260"/>
        <w:gridCol w:w="180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эффективности, предусмотренных программой (П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иод выполнения показателей эффективност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реализации программ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соотв. период (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выполнено за соответствующий период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i</w:t>
            </w:r>
            <w:r>
              <w:rPr/>
              <w:t xml:space="preserve"> 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П</w:t>
            </w:r>
            <w:r>
              <w:rPr>
                <w:lang w:val="en-US"/>
              </w:rPr>
              <w:t>i</w:t>
            </w:r>
            <w:r>
              <w:rPr/>
              <w:t xml:space="preserve"> ф- 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 выполнения показателей эффективности в баллах (Оц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го управления в Шестаков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>
          <w:trHeight w:val="1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- количество нормативных правовых актов администрации поселения , противоречащих законодательству  РФ по решению суда и не приведенных в соответствие в течении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личество обращений граждан, рассмотренных с нарушением сроков, установленных законодательством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овень финансирования мероприятий по информат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ативов потребления энергоресурсов, в т.ч. :</w:t>
            </w:r>
          </w:p>
          <w:p>
            <w:pPr>
              <w:pStyle w:val="Normal"/>
              <w:rPr/>
            </w:pPr>
            <w:r>
              <w:rPr/>
              <w:t>- теплоэнергия, Гкал;</w:t>
            </w:r>
          </w:p>
          <w:p>
            <w:pPr>
              <w:pStyle w:val="Normal"/>
              <w:rPr/>
            </w:pPr>
            <w:r>
              <w:rPr/>
              <w:t>- электроэнергия, кВтч</w:t>
            </w:r>
          </w:p>
          <w:p>
            <w:pPr>
              <w:pStyle w:val="Normal"/>
              <w:rPr/>
            </w:pPr>
            <w:r>
              <w:rPr/>
              <w:t>- водоснабжение, куб.м</w:t>
            </w:r>
          </w:p>
          <w:p>
            <w:pPr>
              <w:pStyle w:val="Normal"/>
              <w:rPr/>
            </w:pPr>
            <w:r>
              <w:rPr/>
              <w:t>-водоотведение,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3</w:t>
            </w:r>
          </w:p>
          <w:p>
            <w:pPr>
              <w:pStyle w:val="Normal"/>
              <w:jc w:val="center"/>
              <w:rPr/>
            </w:pPr>
            <w:r>
              <w:rPr/>
              <w:t>-0,8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нормативов содержания 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акты неэффективного и нецелевого использования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Экономия бюджетных денежных средств за счет проведения процедур торгов согласно 44-Ф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воевременное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тепень соблюдения квалификационных требований при приеме на муниципальную службы в администрацию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 (показатели эффективности выполнены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</w:rPr>
              <w:t xml:space="preserve">Мероприятия в сфере  информатизацц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реднее время простоя систем при  проведении ремонтов и профилактическ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асов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еднее время простоя систем при  проведении ремонтов и профилактического обслуживания</w:t>
            </w:r>
          </w:p>
        </w:tc>
      </w:tr>
      <w:tr>
        <w:trPr>
          <w:trHeight w:val="19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b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иски повреждения рабочих станций случаев вредоносными программами (вирус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лучаев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иски повреждения рабочих станций случаев вредоносными программами (вирусами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и земельными ресурсами в МО  Шестаковского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ее значение оценки выполнения показателей эффективности в баллах  (+1,0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упления доходов в бюджет поселения (земельный налог и налог на имущество с физ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оступления доходов в бюджет посел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и жизнедеятельности населения Шестак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ее значение оценки выполнения показателей эффективности в баллах  (+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асенных пр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пасенных при Ч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страдавших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276"/>
              <w:ind w:right="-15" w:hanging="0"/>
              <w:rPr/>
            </w:pPr>
            <w:r>
              <w:rPr>
                <w:b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276"/>
              <w:ind w:right="-1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pacing w:val="-3"/>
              </w:rPr>
              <w:t>Развитие транспортной системы  муниципального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276"/>
              <w:ind w:right="-15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</w:rPr>
              <w:t>образования  Шестаков</w:t>
            </w:r>
            <w:r>
              <w:rPr>
                <w:b/>
                <w:spacing w:val="-2"/>
              </w:rPr>
              <w:t>ское сельское поселение</w:t>
            </w:r>
            <w:r>
              <w:rPr>
                <w:b/>
                <w:spacing w:val="-2"/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значение оценки выполнения показателей эффективности в баллах  (+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ффективна, целесообразна к финансированию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троительства и архитектуры Шестак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ередача полномочий из бюджета поселения бюджету муниципального района на осуществление части полномочий поселения по выдаче разрешений на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1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азвитие  жилищно-коммунального хозяйства, охраны окружающей среды муниципального образования Шестаковское сельское поселение</w:t>
            </w:r>
            <w:r>
              <w:rPr>
                <w:b/>
                <w:bCs/>
                <w:color w:val="000000"/>
              </w:rPr>
              <w:t xml:space="preserve">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ее значение оценки выполнения показателей эффективности в баллах  (+0,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ных пунктов, охваченных системами сбора и удаления коммунальных отходов, от  общего количества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роприятия  в сфере "Жилищное хозя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значение оценки выполнения показателей эффективности в баллах  (+0,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  <w:shd w:fill="FFFFFF" w:val="clear"/>
              </w:rPr>
              <w:t>Обеспечение 100 % оплаты на капитальный ремонт общего имущества МКД в част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(показатели эффективности выполнены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Мероприятия в сфере  "Коммунальное хозя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страхованных газовых резерв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Отлов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Мероприяти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(показатели эффективности выполнены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лимитов потребления электро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9 (показатели эффективности выполнены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 на сбой работы объектов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роприяти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ы сбора ТБО н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ТБО с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го управления в Шестаков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>
          <w:trHeight w:val="10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- количество нормативных правовых актов администрации поселения , противоречащих законодательству  РФ по решению суда и не приведенных в соответствие в течении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личество обращений граждан, рассмотренных с нарушением сроков, установленных законодательством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овень финансирования мероприятий по информат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ативов потребления энергоресурсов, в т.ч. :</w:t>
            </w:r>
          </w:p>
          <w:p>
            <w:pPr>
              <w:pStyle w:val="Normal"/>
              <w:rPr/>
            </w:pPr>
            <w:r>
              <w:rPr/>
              <w:t>- теплоэнергия, Гкал;</w:t>
            </w:r>
          </w:p>
          <w:p>
            <w:pPr>
              <w:pStyle w:val="Normal"/>
              <w:rPr/>
            </w:pPr>
            <w:r>
              <w:rPr/>
              <w:t>- электроэнергия, кВтч</w:t>
            </w:r>
          </w:p>
          <w:p>
            <w:pPr>
              <w:pStyle w:val="Normal"/>
              <w:rPr/>
            </w:pPr>
            <w:r>
              <w:rPr/>
              <w:t>- водоснабжение, куб.м</w:t>
            </w:r>
          </w:p>
          <w:p>
            <w:pPr>
              <w:pStyle w:val="Normal"/>
              <w:rPr/>
            </w:pPr>
            <w:r>
              <w:rPr/>
              <w:t>-водоотведение,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3</w:t>
            </w:r>
          </w:p>
          <w:p>
            <w:pPr>
              <w:pStyle w:val="Normal"/>
              <w:jc w:val="center"/>
              <w:rPr/>
            </w:pPr>
            <w:r>
              <w:rPr/>
              <w:t>-0,8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нормативов содержания 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акты неэффективного и нецелевого использования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показатели эффективности выполнены в полном объем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6:00Z</dcterms:created>
  <dc:creator>Econom4</dc:creator>
  <dc:description/>
  <cp:keywords/>
  <dc:language>en-US</dc:language>
  <cp:lastModifiedBy>User</cp:lastModifiedBy>
  <cp:lastPrinted>2015-07-17T16:00:00Z</cp:lastPrinted>
  <dcterms:modified xsi:type="dcterms:W3CDTF">2024-04-27T07:56:00Z</dcterms:modified>
  <cp:revision>141</cp:revision>
  <dc:subject/>
  <dc:title>Оценка эффективности</dc:title>
</cp:coreProperties>
</file>