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_Hlk89153517"/>
      <w:bookmarkEnd w:id="0"/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Шестаков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_Hlk89153517"/>
      <w:bookmarkStart w:id="2" w:name="_Hlk89153517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8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User</cp:lastModifiedBy>
  <cp:lastPrinted>2021-11-15T15:32:00Z</cp:lastPrinted>
  <dcterms:modified xsi:type="dcterms:W3CDTF">2024-11-28T05:39:00Z</dcterms:modified>
  <cp:revision>164</cp:revision>
  <dc:subject/>
  <dc:title>                                                                                    Приложение</dc:title>
</cp:coreProperties>
</file>